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61" w:type="dxa"/>
        <w:jc w:val="left"/>
        <w:tblInd w:w="-12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ΚΑΙ ΟΙΚΟΝΟΜΙΚΩΝ ΥΠΗΡΕΣΙΩΝ</w:t>
            </w:r>
          </w:p>
        </w:tc>
      </w:tr>
      <w:tr>
        <w:trPr>
          <w:trHeight w:val="56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ΕΞΥΠΗΡΕΤΗΣΗΣ ΕΠΙΧΕΙΡΗΜΑΤΙΑ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ΔΙΟΙΚΗΤΙΚΗΣ ΥΠΟΣΤΗ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ΑΜΕΝΟΣ ΤΗΣ Δ/ΝΣΗΣ ΕΞΥΠΗΡΕΤΗΣΗΣ ΕΠΙΧΕΙΡΗΜΑΤΙΑ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ΑΛΛΗΛΟΙ ΤΟΥ ΤΜΗΜΑΤΟΣ ΔΙΟΙΚΗΤΙΚΗΣ ΥΠΟΣΤΗΡΙΞΗ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ΠΡΟΪΣΤΑΜΕΝΟΣ ΤΜΗΜΑΤΟΣ ΔΙΟΙΚΗΤΙΚΗΣ ΥΠΟΣΤΗΡΙΞ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 xml:space="preserve">ΠΕ Διοικητικού, </w:t>
            </w:r>
            <w:r>
              <w:rPr>
                <w:rFonts w:cs="Arial Narrow" w:ascii="Arial Narrow" w:hAnsi="Arial Narrow"/>
                <w:lang w:val="el-GR"/>
              </w:rPr>
              <w:t>ΠΕ Διοικητικού/</w:t>
            </w:r>
            <w:r>
              <w:rPr>
                <w:rFonts w:cs="Arial Narrow" w:ascii="Arial Narrow" w:hAnsi="Arial Narrow"/>
              </w:rPr>
              <w:t xml:space="preserve"> Οικονομικού, ΠΕ Οικονομικού/Λογιστικού, ή ΤΕ Διοικητικού/Λογιστικού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ου Τμήματος για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9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την εκτέλεση των καθηκόντων των υπαλλήλων του τμήματος Διοικητικής Υποστήριξη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9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την εκτέλεση των καθηκόντων του υπαλλήλου – κλητήρα του τμήματος Διοικητικής Υποστήριξ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συμμετοχή στη σύνταξη του Σχεδίου του ετήσιου Προϋπολογισμού της Δ/νσης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ς του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ε ομάδες εργασίας και επιτροπέ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11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ΦΑΡΜΟΓΗ ΣΥΣΤΗΜΑΤΟΣ ΔΙΟΙΚΗΣΗΣ ΜΕΣΩ ΣΤΟ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ΕΦΑΡΜΟΓΗ ΚΟΙΝΟΥ ΠΛΑΙΣΙΟΥ ΑΞΙΟΛΟΓΗΣΗ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ΕΙΣΕΡΧΟΜΕΝΩΝ - ΕΞΕΡΧΟΜΕΝ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ΠΡΟΫΠΟΛΟΓΙΣΜ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ΑΞΗ ΕΤΗΣΙΟΥ ΑΠΟΛΟΓΙΣ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ΠΕ (Διοικητικού ή Διοικητικού-Οικονομικού ή Οικονομικού-Λογιστικού ) ή ΤΕ (Διοικητικού-Λογιστικού)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Άριστη γνώση χρήσης Η/Υ  και συγκεκριμένα στα αντικείμενα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εξεργασία κειμένου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ολογιστικά φύλλα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ηρεσίες διαδικτύου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Ηλεκτρονικού ταχυδρομείο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 - συγκρού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none"/>
              </w:rPr>
              <w:t>Ικανότητα συντονισμού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none"/>
              </w:rPr>
              <w:t>Δημόσιες σχέσει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πιθυμητή η Αγγλικ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none"/>
              </w:rPr>
              <w:t>ή</w:t>
            </w:r>
          </w:p>
          <w:p>
            <w:pPr>
              <w:pStyle w:val="Defaul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θέση Προϊσταμένου ή/και σε θέματα οικονομικής διαχείρισ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ΑΝΔΡΕΑΔΟΥ ΜΑΡΙ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/10/201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ΦΑΡΜΑΚΗ ΑΝΑΣΤΑΣΙ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 Narrow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5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6"/>
        <w:szCs w:val="16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cs="Arial Narrow"/>
    </w:rPr>
  </w:style>
  <w:style w:type="character" w:styleId="WW8Num2z1">
    <w:name w:val="WW8Num2z1"/>
    <w:qFormat/>
    <w:rPr>
      <w:rFonts w:ascii="Symbol" w:hAnsi="Symbol" w:cs="Arial Narrow"/>
    </w:rPr>
  </w:style>
  <w:style w:type="character" w:styleId="WW8Num3z0">
    <w:name w:val="WW8Num3z0"/>
    <w:qFormat/>
    <w:rPr>
      <w:rFonts w:ascii="Symbol" w:hAnsi="Symbol" w:cs="Arial"/>
      <w:color w:val="000000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Wingdings"/>
      <w:color w:val="000000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- -</cp:lastModifiedBy>
  <cp:lastPrinted>2014-10-15T11:40:00Z</cp:lastPrinted>
  <dcterms:modified xsi:type="dcterms:W3CDTF">2014-10-13T06:31:08Z</dcterms:modified>
  <cp:revision>61</cp:revision>
  <dc:subject>ΠΕΡΙΓΡΑΜΜΑ ΘΕΣΗΣ ΕΡΓΑΣΙΑΣ</dc:subject>
  <dc:title>Ver.1.0 date 01/07/2014</dc:title>
</cp:coreProperties>
</file>